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19116529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219116529"/>
            <w:bookmarkStart w:id="2" w:name="__Fieldmark__23_219116529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219116529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219116529"/>
            <w:bookmarkStart w:id="4" w:name="__Fieldmark__24_219116529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219116529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219116529"/>
            <w:bookmarkStart w:id="6" w:name="__Fieldmark__25_219116529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219116529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219116529"/>
            <w:bookmarkStart w:id="8" w:name="__Fieldmark__26_219116529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